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DALE DA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s from "Crazy English" by Richard Lederer (Pocket Books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heless, it is now time to face the fact that Engli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razy English language, the blackbird hen is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s can be blue or green, and blackberries are g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efore they are ripe. Even if blackberries were real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rries really blue, what are strawberries, cranberries, elder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leberries, raspberries, boysenberries, and gooseberrie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the insanity, there is no butter in buttermilk, no eg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plant, neither worms nor wood in wormwood, neither pine nor ap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, and no ham in a hamburger. (In fact, if somebody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consisting of a ham patty in a bun, we would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name for it.) To make matters worse, English muffin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in England, french fries in France, or Danish pastries in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iscover even more culinary madness in the revelations that sw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is made from fruit, while sweetbread, which isn't sweet,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unreliable English tongue, greyhounds aren't always gr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), ladybugs and fireflies are beetles, a panda bear is a racco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 bear is a maruspial, a guinea pig is neither a pig nor from Guin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tmouse is neither mammal nor mamm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it that a woman can man a station but a man can't wom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n can father a movement but a woman can't mother one,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ules a kingdom but a queen doesn't rule a queendom? How di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men reproduce when there doesn't seem to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iassance wo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r is someone who writes, and a stinger is something that 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gers don't fing, grocers don't groce, hammers don't ham, and h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rs don't hum. If the plural of tooth is teeth, shouldn't the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be beeth? One goose, two geese - so one moose, two meese?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ces - one Kleenex, two Klennices? If people ring a bell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 a bell yesterday, why don't we say that they flang a ball? If the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perhaps they also bote their tongue. If the teacher taugh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also true that the preacher praught? Why is it that the sun 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while I shined my shoes, that I treaded water and then tr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and that I flew out to see a World Series game in which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li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nd we wonder why others find English so hard to learn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courtesy of my wife's English teacher, Mr. G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a ProDoor 3.4�R The Home Place BBS - Las Vegas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ink � The Home Place BBS � Las Vegas, Nevada � 702-641-5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